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սննդամթերք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0/5-3» ծածկագրով գնման ընթացակարգի արդյունքում 2020 թվականի փետրվարի 3-ին կնքված N ՀՀ ԱՆ ՔԿԾ-ԳՀԱՊՁԲ-20/5-3 պայմանագրում 2020 թվականի հունիսի 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ՀՀ ԱՆ բոլոր </w:t>
      </w:r>
      <w:r>
        <w:rPr>
          <w:rFonts w:cs="Sylfaen" w:ascii="GHEA Grapalat" w:hAnsi="GHEA Grapalat"/>
          <w:color w:val="000000"/>
          <w:sz w:val="20"/>
          <w:lang w:val="pt-BR"/>
        </w:rPr>
        <w:t>քրեակատարողական հիմնարկները 01.06.2020թ.-ից անցել են սննդի հատկացման նոր համակարգի` պատրաստի սննդի ձեռքբերման ծառայության, ուստի անհրաժեշտություն է առաջացել նվազեցնել մատակարավող սննդամթերքի քանակները</w:t>
      </w:r>
      <w:r>
        <w:rPr>
          <w:rFonts w:cs="Sylfaen" w:ascii="GHEA Grapalat" w:hAnsi="GHEA Grapalat"/>
          <w:sz w:val="20"/>
          <w:lang w:val="pt-BR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pt-BR"/>
        </w:rPr>
        <w:t xml:space="preserve">Կողմերը որոշեցին` </w:t>
      </w:r>
      <w:r>
        <w:rPr>
          <w:rFonts w:cs="GHEA Grapalat" w:ascii="GHEA Grapalat" w:hAnsi="GHEA Grapalat"/>
          <w:color w:val="000000"/>
          <w:sz w:val="20"/>
          <w:lang w:val="pt-BR"/>
        </w:rPr>
        <w:t>Պայմանագրի N1 հավելվածով՝ «տեխնիկական բնութագիր-գնման ժամանակացույցով», նախատեսված սննդամթերքի այն քանակները, որոնց վերաբերյալ բաշխման ցուցակներ չեն ներկայացվել, ամբողջությամբ նվազեցնել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pt-BR"/>
        </w:rPr>
        <w:t>03.</w:t>
      </w:r>
      <w:r>
        <w:rPr>
          <w:rFonts w:cs="Sylfaen" w:ascii="GHEA Grapalat" w:hAnsi="GHEA Grapalat"/>
          <w:sz w:val="20"/>
          <w:lang w:val="af-ZA"/>
        </w:rPr>
        <w:t>02.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hy-AM"/>
        </w:rPr>
        <w:t>թ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ՀՀ ԱՆ ՔԿԾ-ԳՀԱՊՁԲ-20/5-3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pt-BR"/>
        </w:rPr>
        <w:t xml:space="preserve"> պայմանագրի </w:t>
      </w:r>
      <w:r>
        <w:rPr>
          <w:rFonts w:cs="Sylfaen" w:ascii="GHEA Grapalat" w:hAnsi="GHEA Grapalat"/>
          <w:color w:val="000000"/>
          <w:sz w:val="20"/>
          <w:lang w:val="pt-BR"/>
        </w:rPr>
        <w:t>8.5 և 8.10 կետերը, ինչպես նաև Պայմանագ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pt-BR"/>
        </w:rPr>
        <w:t>N1 hավելվածի` «տեխնիկական բնութագիր-գնման ժամանակացույց»-ի «Այլ պարտադիր պայմաններ» մասի 3-րդ պարբերություն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2-10-05T10:52:00Z</cp:lastPrinted>
  <dcterms:modified xsi:type="dcterms:W3CDTF">2020-06-02T13:33:00Z</dcterms:modified>
  <cp:revision>21</cp:revision>
  <dc:subject/>
  <dc:title>Ð²Úî²ð²ðàôÂÚàôÜ ´²ò  ÀÜÂ²ò²Î²ðàì  ÜàôØ   Î²î²ðºÈàô  Ø²êÆÜ</dc:title>
</cp:coreProperties>
</file>